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Calibri"/>
          <w:spacing w:val="30"/>
          <w:lang w:eastAsia="en-US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3440" cy="231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24" r="-108" b="-1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688479120" r:id="rId3"/>
        </w:object>
      </w:r>
    </w:p>
    <w:p>
      <w:pPr>
        <w:pStyle w:val="Normal"/>
        <w:spacing w:lineRule="auto" w:line="276"/>
        <w:jc w:val="center"/>
        <w:rPr>
          <w:rFonts w:eastAsia="Calibri"/>
          <w:spacing w:val="30"/>
          <w:lang w:eastAsia="en-US"/>
        </w:rPr>
      </w:pPr>
      <w:r>
        <w:rPr>
          <w:rFonts w:eastAsia="Calibri"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spacing w:val="30"/>
          <w:lang w:eastAsia="en-US"/>
        </w:rPr>
      </w:pPr>
      <w:r>
        <w:rPr>
          <w:rFonts w:eastAsia="Calibri"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spacing w:val="30"/>
          <w:lang w:eastAsia="en-US"/>
        </w:rPr>
      </w:pPr>
      <w:r>
        <w:rPr>
          <w:rFonts w:eastAsia="Calibri"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System informacji w ochronie zdrow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i/>
                <w:lang w:val="de-DE"/>
              </w:rPr>
              <w:t>Piel</w:t>
            </w:r>
            <w:r>
              <w:rPr>
                <w:rFonts w:eastAsia="Arial Unicode MS" w:cs="Arial Unicode MS"/>
                <w:i/>
              </w:rPr>
              <w:t>ę</w:t>
            </w:r>
            <w:r>
              <w:rPr>
                <w:rFonts w:eastAsia="Arial Unicode MS" w:cs="Arial Unicode MS"/>
                <w:i/>
                <w:lang w:val="pt-PT"/>
              </w:rPr>
              <w:t>gniarstw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jednolite magisterskie □</w:t>
            </w:r>
            <w:r>
              <w:rPr>
                <w:i/>
                <w:iCs/>
                <w:vertAlign w:val="superscript"/>
              </w:rPr>
              <w:t>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stopnia x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/>
                <w:iCs/>
                <w:u w:val="none"/>
              </w:rPr>
              <w:t>Stacjonarne/</w:t>
            </w:r>
            <w:r>
              <w:rPr>
                <w:b/>
                <w:bCs/>
                <w:i/>
                <w:iCs/>
                <w:u w:val="single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rok/1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kłady – 4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e-learning – 6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ćwiczenia – 10h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right="0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56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val="en-GB" w:eastAsia="en-US"/>
              </w:rPr>
              <w:t xml:space="preserve">Prof. dr hab. n. zdr. </w:t>
            </w:r>
            <w:r>
              <w:rPr>
                <w:rFonts w:eastAsia="Calibri"/>
                <w:i/>
                <w:lang w:eastAsia="en-US"/>
              </w:rPr>
              <w:t>Beata Karakiewicz</w:t>
            </w:r>
          </w:p>
        </w:tc>
      </w:tr>
      <w:tr>
        <w:trPr>
          <w:trHeight w:val="102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mgr Krzysztof Dąbrowsk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Katedra Medycyny Społecznej.</w:t>
            </w:r>
          </w:p>
          <w:p>
            <w:pPr>
              <w:pStyle w:val="NormalWeb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Zakład Medycyny Społecznej i Zdrowia Publicznego; Pomorski Uniwersytet Medyczny w Szczecinie,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 </w:t>
              <w:br/>
              <w:t>ul. Żołnierska 48, pok. 302,</w:t>
            </w:r>
          </w:p>
          <w:p>
            <w:pPr>
              <w:pStyle w:val="NormalWeb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-210 Szczecin. tel. +48 91 48 00 92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www.pum.edu.pl/studenci/informacje_z_jednostek/wnoz/katedra_medycyny_spolecznej/</w:t>
            </w:r>
          </w:p>
        </w:tc>
      </w:tr>
      <w:tr>
        <w:trPr>
          <w:trHeight w:val="46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bCs/>
                <w:i/>
                <w:u w:val="single"/>
                <w:lang w:eastAsia="en-US"/>
              </w:rPr>
              <w:t>polski</w:t>
            </w:r>
            <w:r>
              <w:rPr>
                <w:rFonts w:eastAsia="Calibri"/>
                <w:i/>
                <w:u w:val="single"/>
                <w:lang w:eastAsia="en-US"/>
              </w:rPr>
              <w:t>/</w:t>
            </w:r>
            <w:r>
              <w:rPr>
                <w:rFonts w:eastAsia="Calibri"/>
                <w:i/>
                <w:lang w:eastAsia="en-US"/>
              </w:rPr>
              <w:t>angielski</w:t>
            </w:r>
          </w:p>
        </w:tc>
      </w:tr>
    </w:tbl>
    <w:p>
      <w:pPr>
        <w:pStyle w:val="Normal"/>
        <w:spacing w:lineRule="auto" w:line="276" w:before="0" w:after="200"/>
        <w:ind w:left="720" w:righ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284" w:righ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rzekazanie wiedzy o podstawowych aktach prawnych normujących istnienie i zakres funkcjonowania systemów informacji w ochronie zdrowia oraz zapoznanie studenta z podstawowymi systemami informatycznymi/aplikacjami stosowanymi w jednostkach opieki zdrowotnej z uwzględnieniem czynników rozwoju informatyki medycznej. 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Kompetencje bazowe oraz podstawowa wiedza i umiejętności dla absolwenta szkoły średniej. </w:t>
            </w:r>
            <w:r>
              <w:rPr/>
              <w:t>Obsługa komputera i znajomość podstawowych programów komputerowych w stopniu dobrym. Umiejętność pracy w zespol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47"/>
        <w:gridCol w:w="524"/>
        <w:gridCol w:w="612"/>
        <w:gridCol w:w="707"/>
        <w:gridCol w:w="518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trike/>
              </w:rPr>
            </w:pPr>
            <w:r>
              <w:rPr/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044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Zna zasady budowy i funkcjonowania Systemu Informacji Medycznej (SIM), dziedzinowych systemów teleinformatycznych oraz rejestrów medycznych, a także zasady ich współdziałania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49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1244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Scharakteryzować metody, narzędzia i techniki pozyskiwania danych. 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50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en-US" w:eastAsia="en-US"/>
              </w:rPr>
              <w:t>Interpretować i stosować założenia funkcjonalne systemów informacji w ochronie zdrowia z wykorzystaniem zaawansowanych metod i technologii informatycznych w wykonywaniu i kontraktowaniu świadczeń zdrowotnych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75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P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Posługiwać się dokumentacją medyczną oraz przestrzegać zasad bezpieczeństwa i poufności informacji medycznej oraz ochrony danych osobowych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76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tosować regulacje prawne z zakresu prawa autorskiego i prawa ochrony własności intelektualnej w działalności zawodowej pielęgniarki.</w:t>
            </w:r>
          </w:p>
        </w:tc>
        <w:tc>
          <w:tcPr>
            <w:tcW w:w="257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U47</w:t>
            </w:r>
          </w:p>
        </w:tc>
        <w:tc>
          <w:tcPr>
            <w:tcW w:w="22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</w:rPr>
              <w:t>Tabela efektów UCZENIA SIĘ</w:t>
            </w:r>
            <w:r>
              <w:rPr>
                <w:rFonts w:eastAsia="Calibri"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ykład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4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5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X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7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7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U47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p. treści programowej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reści programow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godzin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dniesienie do efektów uczenia się dla ZAJĘĆ</w:t>
            </w:r>
          </w:p>
        </w:tc>
      </w:tr>
      <w:tr>
        <w:trPr>
          <w:trHeight w:val="255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estr zimowy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Wykłady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prowadzenie podstawowych pojęć i definicji związanych z systemem informacji w ochronie zdrowia.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49, C.W50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System Informacji Medycznej (SIM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49, C.W50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E-learning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ystem Informacji Medycznej (SIM) </w:t>
            </w:r>
            <w:r>
              <w:rPr>
                <w:lang w:eastAsia="en-US"/>
              </w:rPr>
              <w:t xml:space="preserve">, 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Elektroniczna dokumentacja medyczna (EDM), rejestry medyczne jako podstawowe</w:t>
            </w:r>
            <w:r>
              <w:rPr/>
              <w:br/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źródło informacji w ochronie zdrowi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49, C.W50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Metody, narzędzia i techniki pozyskiwania danych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49, C.W50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Ćwiczenia: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lang w:eastAsia="en-US"/>
              </w:rPr>
              <w:t>Założenia funkcjonalne systemu informacyjnego z wykorzystaniem zaawansowanych metod i technologii informatycznych w wykonywaniu i kontraktowaniu świadczeń zdrowotnych</w:t>
            </w:r>
            <w:r>
              <w:rPr/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75, C.U76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Zasady bezpieczeństwa i poufności informacji medyczne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75, C.U76</w:t>
            </w:r>
          </w:p>
        </w:tc>
      </w:tr>
      <w:tr>
        <w:trPr>
          <w:trHeight w:val="51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wo ochrony własności intelektualnej w praktyce zarządzania dokumentacją medyczn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U47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maszewski A., Trąbka W.: System Informacyjny Opieki Zdrowotnej, Zdrowie i Zarządzanie. Kraków 201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 xml:space="preserve">Rozporządzenie ministra zdrowia z dnia 26 czerwca 2020 r. w sprawie szczegółowego zakresu danych zdarzenia medycznego przetwarzanego w systemie informacji oraz sposobu i terminów przekazywania tych danych do systemu informacji medycznej 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RODO - ROZPORZĄDZENIE PARLAMENTU EUROPEJSKIEGO i RADY z dnia 27 kwietnia 2016 r. w sprawie ochrony osób fizycznych w związku z przetwarzaniem danych osobowych i w sprawie swobodnego przepływu takich danych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Ustawa z dnia 28 kwietnia 2011 r. o systemie informacji w ochronie zdrowia; akty wykonawcze:</w:t>
            </w:r>
          </w:p>
          <w:p>
            <w:pPr>
              <w:pStyle w:val="Normal"/>
              <w:ind w:left="720" w:right="0" w:hanging="0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  <w:t xml:space="preserve">- Rozporządzenie Ministra Zdrowia z dnia 8 maja 2018 r. w sprawie rodzajów elektronicznej dokumentacji medycznej 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stawa z dnia 6 listopada 2008 r. o prawach pacjenta i Rzeczniku Praw Pacjenta; akt wykonawczy: 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- Rozporządzenie Ministra Zdrowia z dnia 6 kwietnia 2020 r. w sprawie rodzajów, zakresu i wzorów dokumentacji medycznej oraz sposobu jej przetwarzania 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rFonts w:eastAsia="Calibri"/>
                <w:lang w:eastAsia="en-US"/>
              </w:rPr>
              <w:t xml:space="preserve">Ustawa z dnia 27 sierpnia 2004 r. o świadczeniach opieki zdrowotnej finansowanych ze środków publicznych; akt wykonawczy: 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- Rozporządzenie Ministra Zdrowia z dnia 26 czerwca 2019 r. w sprawie zakresu niezbędnych informacji przetwarzanych przez świadczeniodawców, szczegółowego sposobu rejestrowania tych informacji oraz ich przekazywania podmiotom zobowiązanym do finansowania świadczeń ze środków publicznych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/test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Test zaliczeniowy (pytania jednokrotnego wyboru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Calibri"/>
                <w:lang w:eastAsia="en-US"/>
              </w:rPr>
              <w:t>ocena pozytywna z testu końcowego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240" w:after="240"/>
              <w:contextualSpacing/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  <w:t>terminowe przesłanie wykonanych zadań i pozytywna ocena pracy studenta wystawiana na podstawie przedstawionych na platformie e-learningowej wytycznych,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240" w:after="240"/>
              <w:contextualSpacing/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  <w:t>aktywne uczestnictwo w pracach grupowych i indywidualnych podczas zajęć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240" w:after="240"/>
              <w:contextualSpacing/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/>
              </w:rPr>
              <w:t>obecność na wszystkich zajęciach lub usprawiedliwienie oraz nadrobienie nieobecności (w sposób określony przez wykładowcę) - zgodnie z Regulaminem studiów PUM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O - ocena aktywności i postawy student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wis721MdEU-Normal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Helvetica Neue">
    <w:altName w:val="Arial"/>
    <w:charset w:val="00"/>
    <w:family w:val="swiss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4z0">
    <w:name w:val="WW8Num14z0"/>
    <w:qFormat/>
    <w:rPr>
      <w:rFonts w:ascii="Verdana" w:hAnsi="Verdana" w:cs="Verdana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/>
      <w:sz w:val="20"/>
    </w:rPr>
  </w:style>
  <w:style w:type="character" w:styleId="WW8Num24z0">
    <w:name w:val="WW8Num24z0"/>
    <w:qFormat/>
    <w:rPr>
      <w:b w:val="false"/>
      <w:color w:val="000000"/>
      <w:sz w:val="20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Swis721MdEU-Normal;Times New Roman" w:hAnsi="Swis721MdEU-Normal;Times New Roman" w:cs="Swis721MdEU-Normal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right="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re">
    <w:name w:val="Treść"/>
    <w:qFormat/>
    <w:pPr>
      <w:widowControl/>
      <w:pBdr/>
      <w:suppressAutoHyphens w:val="true"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1:40:00Z</dcterms:created>
  <dc:creator>agh</dc:creator>
  <dc:description/>
  <dc:language>en-US</dc:language>
  <cp:lastModifiedBy/>
  <cp:lastPrinted>2021-05-19T10:29:00Z</cp:lastPrinted>
  <dcterms:modified xsi:type="dcterms:W3CDTF">2025-09-29T10:59:09Z</dcterms:modified>
  <cp:revision>7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0edb9d2bf370606a0e1f22da44c66667fe7285f116ceadfd0119a04f4b7fdd5</vt:lpwstr>
  </property>
</Properties>
</file>